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/>
        <w:t>Evolução da escrita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856960"/>
                          <a:chOff x="0" y="0"/>
                          <a:chExt cx="53722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05560" y="2077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06280" y="129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38840" y="129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1760" y="129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38840" y="518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38840" y="518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38480" y="518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6720" y="0"/>
                            <a:ext cx="134316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volução da escrit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9040"/>
                            <a:ext cx="134316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crita Pictográfic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720" y="779040"/>
                            <a:ext cx="134316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crita Ideográfic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800" y="779040"/>
                            <a:ext cx="134316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crita Fonétic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8440"/>
                            <a:ext cx="134244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magens na parede para representar cada obje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7080" y="1558440"/>
                            <a:ext cx="134244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igura ou imagem para representar uma idéi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520" y="1558440"/>
                            <a:ext cx="134244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láb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crita alfabétic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120" y="2338200"/>
                            <a:ext cx="134244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mprenso e digit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24.95pt" coordorigin="0,0" coordsize="8460,4499">
                <v:rect id="shape_0" stroked="f" o:allowincell="f" style="position:absolute;left:0;top:0;width:8459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5993;top:32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5994;top:20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3526;top:20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1058;top:20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526;top:8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526;top:8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3525;top:8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5" stroked="t" o:allowincell="f" style="position:absolute;left:2467;top:0;width:2114;height:8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volução da escri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6" stroked="t" o:allowincell="f" style="position:absolute;left:0;top:1227;width:2114;height:8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crita Pictográf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7" stroked="t" o:allowincell="f" style="position:absolute;left:2467;top:1227;width:2114;height:8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crita Ideográf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8" stroked="t" o:allowincell="f" style="position:absolute;left:4935;top:1227;width:2114;height:8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crita Fonét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9" stroked="t" o:allowincell="f" style="position:absolute;left:0;top:2454;width:2113;height:8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magens na parede para representar cada obje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0" stroked="t" o:allowincell="f" style="position:absolute;left:2468;top:2454;width:2113;height:8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igura ou imagem para representar uma idé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stroked="t" o:allowincell="f" style="position:absolute;left:4936;top:2454;width:2113;height:8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lábic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crita alfabét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2" stroked="t" o:allowincell="f" style="position:absolute;left:6345;top:3682;width:2113;height:8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mprenso e digit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8:23:00Z</dcterms:created>
  <dc:creator>Azenaide</dc:creator>
  <dc:description/>
  <cp:keywords/>
  <dc:language>en-US</dc:language>
  <cp:lastModifiedBy>Azenaide</cp:lastModifiedBy>
  <dcterms:modified xsi:type="dcterms:W3CDTF">2008-05-12T18:23:00Z</dcterms:modified>
  <cp:revision>1</cp:revision>
  <dc:subject/>
  <dc:title>Evolução da escrita</dc:title>
</cp:coreProperties>
</file>